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>Date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>Decorated Dodecahedron Projec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quirement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ust be done on card stock or poster board (Thick paper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f you have a creative material in mind, then seek approva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ust be decorat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oose a creative and appropriate design (Have Fun!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e Date: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all Appearance (4)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nctuality (0) __________(-2 for each day late—Will not be accepted after 3 days lat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mensions drawn to scale (4)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ality of design and work (4) 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ativity (4)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atness (4)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verall Grade: _____________/20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britton.disted.camosun.bc.ca/jbpolyhedra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cs.berkeley.edu/~flab/unfold/unfolding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itton.disted.camosun.bc.ca/jbpolyhedra.htm" TargetMode="External"/><Relationship Id="rId3" Type="http://schemas.openxmlformats.org/officeDocument/2006/relationships/hyperlink" Target="http://www.cs.berkeley.edu/~flab/unfold/unfolding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6:20:00Z</dcterms:created>
  <dc:creator>mswart</dc:creator>
  <dc:description/>
  <cp:keywords/>
  <dc:language>en-US</dc:language>
  <cp:lastModifiedBy>udsd</cp:lastModifiedBy>
  <cp:lastPrinted>2006-05-16T10:33:00Z</cp:lastPrinted>
  <dcterms:modified xsi:type="dcterms:W3CDTF">2009-03-30T16:20:00Z</dcterms:modified>
  <cp:revision>2</cp:revision>
  <dc:subject/>
  <dc:title>Name____________________________</dc:title>
</cp:coreProperties>
</file>